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үбән Табын кадет- интернат мәктәбенең экстремизмга багышланган класс сәга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ма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ытуч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лас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акы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вление экстремизма в молодежной среде:фанат, спортивный болельщик, экстремист”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биев Айр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,9.10,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09.201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ЗДВР: Амирова М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40:00Z</dcterms:created>
  <dc:creator>Миляуша</dc:creator>
  <dc:description/>
  <cp:keywords/>
  <dc:language>en-US</dc:language>
  <cp:lastModifiedBy>АБАК</cp:lastModifiedBy>
  <dcterms:modified xsi:type="dcterms:W3CDTF">2013-09-04T08:40:00Z</dcterms:modified>
  <cp:revision>2</cp:revision>
  <dc:subject/>
  <dc:title>Түбән Табын кадет- интернат мәктәбенең экстремизмга багышланган класс сәгате</dc:title>
</cp:coreProperties>
</file>