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ных </w:t>
      </w:r>
      <w:r>
        <w:rPr/>
        <w:t>мероприятиях в рамках единого урока «Здоровые дети –в здоровой семье» в МБОУ «Муслюмовская гимназ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88"/>
        <w:gridCol w:w="1401"/>
        <w:gridCol w:w="2641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краткое содерж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урок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 родителями учащих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место проведения</w:t>
            </w:r>
          </w:p>
        </w:tc>
      </w:tr>
      <w:tr>
        <w:trPr>
          <w:trHeight w:val="1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2233E"/>
                <w:sz w:val="24"/>
                <w:szCs w:val="24"/>
              </w:rPr>
              <w:t xml:space="preserve">Классные часы на тему «Здоровые дети – в здоровой семье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223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2233E"/>
                <w:sz w:val="24"/>
                <w:szCs w:val="24"/>
              </w:rPr>
              <w:t xml:space="preserve">Просмотр видеороликов «Нет наркотикам. Я за здоровый образ жизни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2233E"/>
                <w:sz w:val="24"/>
                <w:szCs w:val="24"/>
              </w:rPr>
              <w:t>«Нет алкоголю. Я за здоровый образ жизни"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.201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ивная игра для учащихся начальных классов «Спорт – это жизнь» на спортивной площадке гимнази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</w:tr>
      <w:tr>
        <w:trPr>
          <w:trHeight w:val="16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223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2233E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223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2233E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следование учащихся и их родителей на аппаратно-программном комплексе «АРМИ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.201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директора по ВР:                        С.З.Хаби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4:00Z</dcterms:created>
  <dc:creator>Савия</dc:creator>
  <dc:description/>
  <cp:keywords/>
  <dc:language>en-US</dc:language>
  <cp:lastModifiedBy>Савия</cp:lastModifiedBy>
  <dcterms:modified xsi:type="dcterms:W3CDTF">2013-09-05T04:20:00Z</dcterms:modified>
  <cp:revision>4</cp:revision>
  <dc:subject/>
  <dc:title/>
</cp:coreProperties>
</file>